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ab/>
        <w:tab/>
        <w:tab/>
        <w:tab/>
        <w:tab/>
        <w:tab/>
        <w:tab/>
        <w:tab/>
        <w:tab/>
        <w:tab/>
        <w:tab/>
        <w:t>Bod č.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Zastupiteľstvo Bratislavského samosprávneho kraja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ňa 29. apríla 200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Informatívna  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práva o postupe prác v realizácii preložky cesty II/502  Pezinok – Modra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Materiál  predkladá</w:t>
      </w:r>
      <w:r>
        <w:rPr>
          <w:rFonts w:cs="Arial" w:ascii="Arial" w:hAnsi="Arial"/>
          <w:sz w:val="22"/>
          <w:szCs w:val="22"/>
        </w:rPr>
        <w:t xml:space="preserve">:                                                           </w:t>
        <w:tab/>
      </w:r>
      <w:r>
        <w:rPr>
          <w:rFonts w:cs="Arial" w:ascii="Arial" w:hAnsi="Arial"/>
          <w:sz w:val="22"/>
          <w:szCs w:val="22"/>
          <w:u w:val="single"/>
        </w:rPr>
        <w:t>Materiál obsahuje</w:t>
      </w:r>
      <w:r>
        <w:rPr>
          <w:rFonts w:cs="Arial" w:ascii="Arial" w:hAnsi="Arial"/>
          <w:sz w:val="22"/>
          <w:szCs w:val="22"/>
        </w:rPr>
        <w:t xml:space="preserve">:                                          Ing.  Vladimír Bajan                                                       </w:t>
        <w:tab/>
        <w:t>1 Informatívna správa o 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sed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Zodpovedný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Dr. Rudolf  Kank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iteľ odboru dopravy BS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acovateľ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sz w:val="22"/>
          <w:szCs w:val="22"/>
          <w:u w:val="single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Dr. Rudolf  Kank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iteľ odboru doprav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 Miroslav Miho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úci oddelenia pozemných komunikáci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 r a t i s l a v 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ríl 2009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tívna správa o postupe v realizácii  preložky cesty II/50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ezinok - Modra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Cesta II/502 v BSK zabezpečuje obsluhu celého podkarpatského pásu sídiel. Je spojnicou hospodársko-rekreačnej oblasti západného Slovenska na východnom úpätí Malých Karpát s hlavným mestom SR Bratislavou. Začína od križovatky s cestou II/572 v Bratislave (Račianske Mýto) a pokračuje cez Svätý Jur, Pezinok, Modru, Modra - Králová a Častú do TSK, kde končí napojením na cestu II/499 vo Vrbovom. Z dopravného hľadiska je významný hlavne jej úsek v BSK po Modru.  Podľa koncepcie rozvoja cestnej siete SR je úsek Bratislava – Modra - Králová určený k postupnému prebudovaniu na štvorpruhovú komunikáciu kategórie C22,5/100, 80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V súčasnosti je v tejto kategórii vybudovaný iba úsek Bratislava – Pezinok (miestna časť Grinava). Ostatná časť komunikácie je na celom úseku prechádzajúcom BSK hodnotená ako veľmi neuspokojivá z dôvodov nepriaznivých smerových a výškových pomerov vedenia komunikácie, zúžených prejazdných profilov, priamej obsluhe priľahlých objektov na cestu II/502, enormne veľkého počtu priechodov pre peších (najmä v intraviláne Pezinka), vzniku pravidelne sa opakujúcej dopravnej zápchy v rannej a poobedňajšej špičke, čím sa podstatne zhoršuje bezpečnosť cestnej premávky a komfort jazdy. Za veľmi negatívne účinky z dopravy na život obyvateľov priľahlých obcí (najmä Pezinok a Vinosady) možno označiť hluk,  plynné a pevné emisie. Preložka cesty II/502 Pezinok by v značnej miere prispela nielen po ekonomickej stránke (krátka návratnosť investície – predpoklad do 3,0 rokov) ale hlavne k zvýšeniu bezpečnosti cestnej premávky a zlepšeniu podmienok obyvateľov dotknutého územia z hľadiska životného prostred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Na základe objednávky BSK (prostredníctvom správcu RCB, a.s.) vypracovala organizácia DOPRAVOROJEKT, a.s. projektovú dokumentáciu pre územné rozhodnutie stavby v úseku od Svätého Jura po Modru.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b/>
          <w:sz w:val="22"/>
          <w:szCs w:val="22"/>
        </w:rPr>
        <w:t>Projekt uvažuje s výstavbou preložky cesty II/502 Pezinok – Modra v celkovej dĺžke 10,617 km, v odhadovanom stavebnom náklade ( podľa kalkulácie platnej na r. 2007)   80,583 mil. € (2 427 645 mil. Sk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Výstavbou cesty dôjde k zvýšeniu cestovnej rýchlosti a plynulosti dopravného prúdu, čo sa prejaví v skrátení jazdného času vozidiel. Týmto sa dosiahne úspora pohonných hmôt, mazadiel, pneumatík, nákladov na údržbu a opravy vozidiel, klesnú aj režijné náklady posádok (mzda) a ostatné režijné náklady, zníži sa intenzita dopravy v zastavanom území mesta Pezinok, čím sa : 1. znížia emisi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</w:t>
      </w:r>
      <w:r>
        <w:rPr>
          <w:rFonts w:cs="Arial" w:ascii="Arial" w:hAnsi="Arial"/>
          <w:sz w:val="22"/>
          <w:szCs w:val="22"/>
        </w:rPr>
        <w:t>2. zníži hladina hluku od doprav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</w:t>
      </w:r>
      <w:r>
        <w:rPr>
          <w:rFonts w:cs="Arial" w:ascii="Arial" w:hAnsi="Arial"/>
          <w:sz w:val="22"/>
          <w:szCs w:val="22"/>
        </w:rPr>
        <w:t xml:space="preserve">3. podstatne zvýši bezpečnosť obyvateľov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úpnu náklady na údržbu preložky hlavne z dôvodu vyšších nákladov na údržbu mostov, križovatiek a zväčšením plochy vozovky. Z hľadiska sociálneho účinku stavby sa oproti existujúcemu stavu zníži nehodovosť s následkami celospoločenských strát, zvýši sa rýchlosť a plynulosť dopravy, čo sa prejaví v skrátenom čase cestujúcich (zvýšenie komfortu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Na predmetnú stavbu preložky cesty II/502 Pezinok - Modra bolo dňa 09.03.2006 vydané Ministerstvom životného prostredia SR rozhodnutie o doporučení variantu A (modrý) v zmysle Správy o hodnotení podľa zákona č.127/1994 Z. z. o posudzovaní vplyvov na životné prostred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  <w:r>
        <w:rPr>
          <w:rFonts w:cs="Arial" w:ascii="Arial" w:hAnsi="Arial"/>
          <w:b/>
          <w:sz w:val="22"/>
          <w:szCs w:val="22"/>
        </w:rPr>
        <w:t>Pre pokračovanie v prácach projektu preložky cesty II/ 502  je pred zahájením stavby potrebné</w:t>
      </w:r>
      <w:r>
        <w:rPr>
          <w:rFonts w:cs="Arial" w:ascii="Arial" w:hAnsi="Arial"/>
          <w:sz w:val="22"/>
          <w:szCs w:val="22"/>
        </w:rPr>
        <w:t xml:space="preserve">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ť žiadosť o vydanie územného rozhodnutia – konanie o umiestnení stavby (trvanie územného konania cca 3 mesiace)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o vydaní územného rozhodnutia (ÚR) a nadobudnutí jeho právoplatnosti je potrebné najneskôr do dvoch rokov podať žiadosť o vydanie stavebného povolenia, inak stráca ÚR platnosť, v prípade </w:t>
      </w:r>
      <w:r>
        <w:rPr>
          <w:rFonts w:cs="Arial" w:ascii="Arial" w:hAnsi="Arial"/>
          <w:b/>
          <w:sz w:val="22"/>
          <w:szCs w:val="22"/>
        </w:rPr>
        <w:t>neskoršieho podania sa musí začať celý proces územného konania, vrátane všetkých vyjadrení účastníkov konania  odznovu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objednať vypracovanie projektovej dokumentácie pre stavebné konanie, odhadované náklady podľa sadzobníka pre navrhovanie ponukových cien projektových prác a inžinierskych činností</w:t>
      </w:r>
      <w:r>
        <w:rPr>
          <w:rFonts w:cs="Arial" w:ascii="Arial" w:hAnsi="Arial"/>
          <w:b/>
          <w:sz w:val="22"/>
          <w:szCs w:val="22"/>
        </w:rPr>
        <w:t xml:space="preserve">  z rozpočtu  stavby, t.j. cca   680 500 tis. €  ( 20 400 mil. Sk)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ť žiadosť o vydanie stavebného povolenia - stavebné konanie (v lehote do dvoch rokov od nadobudnutia právoplatnosti ÚR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9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8:08:00Z</dcterms:created>
  <dc:creator>Klučka Peter</dc:creator>
  <dc:description/>
  <cp:keywords/>
  <dc:language>en-US</dc:language>
  <cp:lastModifiedBy>kpaxnerova</cp:lastModifiedBy>
  <cp:lastPrinted>2009-04-08T11:30:00Z</cp:lastPrinted>
  <dcterms:modified xsi:type="dcterms:W3CDTF">2009-04-17T07:49:00Z</dcterms:modified>
  <cp:revision>4</cp:revision>
  <dc:subject/>
  <dc:title>B r a t i s l a v s k á   i n t e g r o v a n á  d o p r a v a ,  s</dc:title>
</cp:coreProperties>
</file>